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7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Censimento tabelle in attivazione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Censimento tabelle in attivazione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OCPROPERTY "Terminato il"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12.09.2011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12\/09\/2011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12/09/2011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057600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o</w:t>
            <w:tab/>
          </w:r>
          <w:hyperlink w:anchor="__RefHeading___Toc30576009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aps/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caps/>
              <w:lang w:val="en-US" w:eastAsia="en-US"/>
            </w:rPr>
            <w:t>elenco archivi/tabelle</w:t>
          </w:r>
          <w:r>
            <w:rPr>
              <w:lang w:val="en-US" w:eastAsia="en-US"/>
            </w:rPr>
            <w:tab/>
          </w:r>
          <w:hyperlink w:anchor="__RefHeading___Toc3057601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05760101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305760098"/>
      <w:bookmarkEnd w:id="4"/>
      <w:r>
        <w:rPr/>
        <w:t>INTRODUZIONE</w:t>
      </w:r>
    </w:p>
    <w:p>
      <w:pPr>
        <w:pStyle w:val="Heading2"/>
        <w:numPr>
          <w:ilvl w:val="1"/>
          <w:numId w:val="2"/>
        </w:numPr>
        <w:jc w:val="left"/>
        <w:rPr/>
      </w:pPr>
      <w:bookmarkStart w:id="5" w:name="__RefHeading___Toc305760099"/>
      <w:bookmarkEnd w:id="5"/>
      <w:r>
        <w:rPr/>
        <w:t>Scopo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851" w:right="851" w:gutter="567" w:header="720" w:top="1418" w:footer="284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  <w:t>Il seguente documento vuole elencare quali sono gli archivi e le tabelle delle procedure ancillari la cui configurazione e censimento è necessario per la corretta attivazione delle procedure.</w:t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6" w:name="__RefHeading___Toc305760100"/>
      <w:bookmarkEnd w:id="6"/>
      <w:r>
        <w:rPr>
          <w:caps/>
        </w:rPr>
        <w:t>elenco archivi/tabelle</w:t>
      </w:r>
    </w:p>
    <w:p>
      <w:pPr>
        <w:pStyle w:val="Normal"/>
        <w:rPr>
          <w:szCs w:val="22"/>
        </w:rPr>
      </w:pPr>
      <w:r>
        <w:rPr>
          <w:szCs w:val="22"/>
        </w:rPr>
        <w:t>Nella seguente tabella verranno elencate le tabelle di sistema per le quali saranno necessari i censimenti evidenziando per ciascuna di queste le eventuali peculiarità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27"/>
        <w:gridCol w:w="4480"/>
        <w:gridCol w:w="3333"/>
      </w:tblGrid>
      <w:tr>
        <w:trPr>
          <w:tblHeader w:val="true"/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Tabell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nome archivi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Breve descrizione del suo contenu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Not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rea Procedural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AREAPRO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nella quale vengono associate per ciascun ambito le aree procedurali su cui attivare la procedura ancillare conformemente a quanto previsto su SET. In base ai dati inseriti possiamo rilasciare la area presso terzi  e/o l’area immobiliare, etc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 configurare congiuntamente fra il cliente e i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ati Aree Procedura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DATIAPR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nella quale vengono definiti alcuni dati di configurazione relativi alle area attivate su un ambi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 configurare congiuntamente fra il cliente e i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dici Belfior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BLF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contenente tutti i codici belfiore dei comuni italia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ausali di Blocco Fascico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BLOCCH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associata a ciascun ambito provinciale mediante la quale rendere disponibili le causali di blocco da indicare eventualmente in un fascicol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inizializzata su valori considerati standard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ap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AP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contenente tutti i codici di avviamento postal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Cartelle M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ARTM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a posizione di una cartella rispetto alla presenza delle Maggior rateazio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efficiente di Attuarializzazio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ATTUUSU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erve per calcolare l’importo di un usufrutto di un immobile in proporzione a questi coefficienti e ad un tasso legal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ausali annullamento at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AUAN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associata a ciascun ambito con cui censire per l’area immobiliare le eventuali causali di annullamen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 configurare congiuntamente fra il cliente e i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ausali di Pignoramento Pignoramenti Terz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AUPIGT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associata a ciascun ambito con cui censire le varie causale che inducono il pignoramen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 configurare congiuntamente fra il cliente e i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efficienti Spes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OEFFSP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e associata a ciascun ambito con cui vengono definiti i coefficienti delle spese tabell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muni tavolar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OMCATT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vengono associati i comuni al sistema tavolare (necessaria solo per l’area immobiliare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muni Italia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OMIT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contenente tutte le informazioni relative ai comuni italia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ncessio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ON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sono riportati tutti gli ambiti provinciali titolati alla riscossione dei tribut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nservatori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CON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relative alle conservatorie associate a tutti i comuni italiani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ipendenz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DIP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lle Dipendenze associata a ciascun ambito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ffici e Sportel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PORUFF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gli uffici e degli sportelli associati a ciascun ambito e a eventuali ben definite procedure per la gestione dinamica dei modelli di stamp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iritti sugli Immob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DIRIMM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e in cui sono codificati i diritti immobil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omiciliazio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DOMIC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per ciascun ambito vengono create definite le domiciliazio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inizializzata su valori considerati standard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Identificativo Documen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IDEDO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i decodifica degli identificativi di una cartella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iani Immob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IMMPIAN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i decodifica per i codici associati negli immobili ai piani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a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Iter Operativ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ITE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vengono definiti per ciascun ambito e per ciascuna area gli iter operativi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imite emissione Dich.Strag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LIMIMPAT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ove è possibile definire le modalità di gestione delle dichiarazioni stragiudiziali in funzione del debito del contribuente. Creata per ottemperare alla Direttiva della Capogruppo dove venivano indicati degli intervalli di debito e i relativi terzi perseguibi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inizializzata su valori standard rispondenti a quanto previsto dalla Direttiva di Equitali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enù e Transazio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MENUTRA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e in cui per ciascun ambito vengono create le associazioni fra i menù e le transazioni/funzioni richiamate dai collegamenti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of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PROFIL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associata a ciascun ambito in cui vengono definiti i profili di base associabili agli utenti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ofili Menù Transazio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PROFTRA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associazione dei menù accedibili di default da parte di utente in base al suo profil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ovinc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PROVI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contenente tutte le informazioni relative alle province italian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za Cartelle in Fascicolo</w:t>
              <w:tab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PREFA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vengono decodificati i valori associati alla cartella per indicare la presenza della stessa in altri fascico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Qualità dei terre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QUALIT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lle decodifiche delle coltivazioni associabili ai terre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egime Patrimonial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REGIM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possibili regimi patrimoniali che legano due soggetti. TABELLA NON USATA AL MOMEN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iferimenti Normativ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RIFNORM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i riferimenti normativi che vengono associati alle regole di ripartizion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egole di Ripartizio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RIPTRI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RIPTRIBPE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lle regole di ripartizione del debi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inizializzata su valori considerati standard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ggio Intervento immobiliar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AGGI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sono definiti gli aggi per il calcolo del valore degli immobili oggetto di procedure di interven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ess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EX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 sesso dei soggett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e perso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PER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i decodifiche dei soggetti (fisica, giuridica, etc)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ezioni Censuari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EZCEN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riepilogo delle sezioni censuarie dei terre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Nazion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N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e di riepilogo delle nazioni mondia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e Ruo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PERU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Ruo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tati civ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TACIV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possibili stati civi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tati fascico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TATIFA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gli stati che possono essere associati ai fascico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Tipi di Nota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NO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AG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e di decodifica dei Tipi di Nota che si possono emetter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ocedure Esecutiv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PR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per ciascun ambito vengono censiti procedure esecutive relative ad un’area procedurale conformemente a quanto previsto su SE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 dopo opportuna formazione da parte de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tti esecutiv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A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ATVSP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per ciascun ambito vengono censiti gli atti e le azioni relative ad una procedura in un’area conformemente a quanto previsto su SE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 dopo opportuna formazione da parte de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di spes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SP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sulle tipologie di spese esecutive che si possono associare agli atti esecutivi conformemente a quanto previsto su SE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pese Esecutiv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SPEESE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in cui per ciascun ambito vengono censiti i codici spesa associabili agli atti esecutivi conformemente a quanto previsto su SE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carico del cliente dopo opportuna formazione da parte del fornitore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cartellazio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CA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a natura della cartellazione associata ai tito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titoli esecutiv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DO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tipi di documenti associabili ai fascico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a Immob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CA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lle decodifiche delle tipologie delle possidenz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categorie immobi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CATEG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e categorie degli immobi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toli immobiliar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TIMM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titoli delle possidenze immobil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documen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DOC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i decodifica dei documenti di identità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Enti Beneficiar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ENT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contenente tutti gli Enti Benefic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precaricat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e En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e tipologie degli enti benefic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Uffic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UFF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gli uffici degli enti benefic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Esiti Postalizzazio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ESIP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gli esiti di postalizzazion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e Gravam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GRAV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e tipologie dei gravami presenti sulle visure immobil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ologie impor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IMP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e tipologie di importi per cui è possibile gestire le regole di ripartizione dei codici entrat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Indirizz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IND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i decodifica degli indirizzi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legam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LEG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legami fra soggetti in area immobiliar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Pagamen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PAG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i pagamenti relativi alle sospensione PA  art 48 bis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pi Sportel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SPU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i decodifica delle tipologie degli sportelli. Tabella che serve per il censimento strutturato da parte del cliente dei propri uffici caratterizzandoli in base al tip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dici Entr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PTRIB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abella dei tributi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ito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ITOL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i titoli associabili alle anagrafich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caricate in rilascio della procedura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ribunal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TRIBU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ei tribunal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 cliente ma tipicamente inizializzata su valori considerati standard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nnessioni hos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XASCFG 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_XAS20CFG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abella dove è possibile censire i parametri di connessione con i sistemi host ambito per ambi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bile dal cliente, ma tipicamente configurata congiuntamente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/>
      </w:pPr>
      <w:bookmarkStart w:id="7" w:name="__RefHeading___Toc305760101"/>
      <w:bookmarkEnd w:id="7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8572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9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Censimento tabelle in attivaz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len</w:t>
    </w:r>
    <w:r>
      <w:rPr>
        <w:lang w:val="en-US" w:eastAsia="en-US"/>
      </w:rPr>
      <w:t>co archivi/tabell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Censimento tabelle in attivaz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len</w:t>
    </w:r>
    <w:r>
      <w:rPr>
        <w:lang w:val="en-US" w:eastAsia="en-US"/>
      </w:rPr>
      <w:t>co archivi/tabell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Censimento tabelle in attivaz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Censimento tabelle in attivaz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len</w:t>
    </w:r>
    <w:r>
      <w:rPr>
        <w:lang w:val="en-US" w:eastAsia="en-US"/>
      </w:rPr>
      <w:t>co archivi/tabell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Censimento tabelle in attivaz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len</w:t>
    </w:r>
    <w:r>
      <w:rPr>
        <w:lang w:val="en-US" w:eastAsia="en-US"/>
      </w:rPr>
      <w:t>co archivi/tabell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2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6"/>
      <w:lang w:val="it-IT" w:bidi="ar-SA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2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3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SMART - Spagli Luca</cp:lastModifiedBy>
  <cp:lastPrinted>2011-10-10T20:22:00Z</cp:lastPrinted>
  <dcterms:modified xsi:type="dcterms:W3CDTF">2011-10-10T18:22:00Z</dcterms:modified>
  <cp:revision>7</cp:revision>
  <dc:subject>Procedure Ancillari</dc:subject>
  <dc:title>Co@ttivo - Censimento tabelle in attiv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2.09.2011</vt:lpwstr>
  </property>
</Properties>
</file>